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2 от 22.07.2016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603890828 от 15.07.2015 г. на право заключения договора </w:t>
      </w:r>
      <w:r>
        <w:rPr>
          <w:rFonts w:eastAsia="Bitstream Vera Sans;MS Mincho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ru-RU" w:eastAsia="zh-CN" w:bidi="hi-IN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 xml:space="preserve">поставку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>устройства для подвеса муфт и запаса оптического кабеля (УПМК закрытого тип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 xml:space="preserve"> для нужд ПАО «Башинформсвязь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е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9» июля 2016 года в 10 часов 00 минут по времени сервера Системы электронных торгов, в соответствии с Регламентом пользования Системой электронных тор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29» июля 2016 года в 10 часов 00 минут по времени сервера Системы электронных торгов, в соответствии с Регламентом пользования Системой электронных торг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02» августа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4 ч. 00 мин по местному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02» августа 2016 года в 16 ч. 00 мин по местному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не позднее «08» августа 2016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о закуп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6. Документация о закупки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9» июля 2016 года в 10 часов 00 минут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о закуп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7. Документация о закупки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9» июля 2016 года в 10 часов 00 минут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лены  сроки по закуп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8. Документация о закупк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мотрение Заяв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2» авгус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6 года в 14 часов 00 минут по местному времен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ценка и сопоставление Заяв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2» авгус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6 года в 16 часов 00 минут по местному времени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едение итогов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не поздн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8» авгус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лены  сроки по закуп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пецификации (Приложение №1 к Документации о закупке) внесены изменения в Описание (столбец №5), а имен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екст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Каркас кронштейна изготовлен из стальных труб квадратного сечения 1,5 мм. Труба 20*20*1,5 L=700 в количестве 6 шт. Труба 20*20*1,5  L= 760 в количестве 4 шт. Труба 20*20*1,5 L=300 в количестве 8 шт. Между собой соединены сварным способом. Высота конструкции 800 мм., ширина 700 мм., глубина 340 мм. На боковых сторонах конструкции прикреплены сваркой металлические листы размером 800*700*0,55 мм в количестве 2 шт. с изображением логотипа компании и  задняя стенка размером 800*340*0,55 мм в количестве 1 шт. К передней части каркаса приварены 2 кронштейна для крепления устройства к столбу. Конструкция окрашена порошковой краской светло серого цвета.  Чертеж прилагается.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аменен на текст следующего содерж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Каркас кронштейна изготовлен из стальных труб квадратного сечения 1,5 мм. Труба 20*20*1,5 L=700 в количестве 4 шт. Труба 20*20*1,5 L=660мм в количестве 2 шт.  Труба 20*20*1,5 L=760мм в количестве 4 шт. Труба 20*20*1,5 L=300мм в количестве 8шт. Между собой соединены сварным способом. Высота конструкции 800 мм, ширина 700 мм, глубина 340 мм. На боковых сторонах конструкции прикреплены металлические листы размером 800*700*0,8 мм в количестве 2шт, а на задней стенке лист размером 800*340*0,8 мм в количестве 1 шт. с креплением к каркасу с помощью сварки либо клепками. На один из боковых листов по центру должен быть напечатан цветной логотип «Bashtel» размером 220х170мм. У всех УПМК логотип должен быть напечатан с одной и той же стороны. К передней части каркаса приварены 2 кронштейна узла крепления для крепления устройства к столбу, изготовленные из аналогичных каркасу материалов. В теле каждого кронштейна узла крепления имеются четыре технологических отверстия прямоугольного сечения размером 5*20мм, расположенные попарно и симметрично напротив друг друга для хомутов из ленты монтажной. Конструкция окрашена порошковой краской светло-серого цвета. Чертеж, макет логотипа прилагается.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пецификации (Приложение №1 к Документации о закупке) внесены изменения в сроки постав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ок поставки до 10 августа заменили на срок до 17 авгус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иложении № 1 к Договору (Приложение № 2 Проект Договора к Документации) внесены изменения в сроки поста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ок поставки до 10 августа заменили на срок до 17 авгус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Чертеж Кронштейн для муфты (Приложении № 9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к настоящей Документации) о закупке внесены изме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ожено исправленное Приложение №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бавил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иложение № 10 Макет логотипа к настоящей Документации о закупке</w:t>
            </w: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приложений к Документации о закупки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 настоящей Документации о закупке прилагаются и являются ее неотъемлемой частью: Извещение о закупке, спецификация (Приложения №1 к настоящей Документации о закупке), проект договора (Приложение № 2 к настоящей Документации о закупке), форма заявки на участие в закупке (Приложение № 3 к настоящей Документации о закупке),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орядок оценки и сопоставления заявок на Участие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е (Приложение № 4 к настоящей Документации о закупке), форма для предоставления информации в отношении всей цепочки собственников Претендента, включая бенефициаров (в том числе конечных) (Приложение № 5 к настоящей Документации о закупке), форма запроса на разъяснение документации о закупке (Приложение № 6 к настоящей Документации о закупке), Декларация о соответствии участника закупки критериям отнесения к субъектам малого и среднего предпринимательства (Приложение №7 к настоящей Документации о закупке), План привлечения субподрядчиков (соисполнителей) из числа субъектов малого и среднего предпринимательства (Приложение №8 к настоящей Документации о закупке), Чертеж «Кронштейн для муфты» (Приложение № 9 к настоящей Документации о закупке), Макет логотипа (Приложение № 10 к настоящей Документации о закупке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бавлено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иложение № 10 Макет логотип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12. Документация о закуп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tbl>
            <w:tblPr>
              <w:tblW w:w="7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3"/>
              <w:gridCol w:w="3543"/>
            </w:tblGrid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Требования к качеству, техническим и иным характеристикам товара, работы, услуги, к их безопасности, к функциональным характеристикам (потребительским свойствам) товара к размерам, упаковке, отгрузке товара, к результатам работ, услуг, объёмам работ, услуг и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Товар должен соответствовать ГОСТам, ТУ, принятым для данного вида товаров, приобретен у официальных дистрибьюторов, производителей товара.  Требования к товару определяются Спецификацией, условиями проекта договора, Чертежом «Кронштейн для муфты» и Макетом логотипа (Приложения №№1, 2, 9, 10 к настоящей Документации о закупке). Товар должен быть подтвержден копиями всех необходимых деклараций и сертификатов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бавлено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иложение № 10 Макет логотип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" w:hanging="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50:00Z</dcterms:created>
  <dc:creator>e.farrahova</dc:creator>
  <dc:description/>
  <cp:keywords/>
  <dc:language>en-US</dc:language>
  <cp:lastModifiedBy>Резяпова Адэля Геннадьевна</cp:lastModifiedBy>
  <cp:lastPrinted>2016-07-22T11:15:00Z</cp:lastPrinted>
  <dcterms:modified xsi:type="dcterms:W3CDTF">2016-07-22T06:15:00Z</dcterms:modified>
  <cp:revision>84</cp:revision>
  <dc:subject/>
  <dc:title/>
</cp:coreProperties>
</file>